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1.10. 2019г №  1/28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д. Ветлевк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ы  Ветлевской</w:t>
      </w:r>
    </w:p>
    <w:p>
      <w:pPr>
        <w:pStyle w:val="Normal"/>
        <w:rPr/>
      </w:pPr>
      <w:r>
        <w:rPr>
          <w:sz w:val="27"/>
          <w:szCs w:val="27"/>
        </w:rPr>
        <w:t xml:space="preserve">сельской администрации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проектом Устава Ветлевского сельского поселения, Положением о порядке и условиях проведения конкурса на замещение должности главы  Ветлевской сельской администрации, на основании протокола № 2  счётной комиссии по результатам открытого голосования Ветлевский сельски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1. Назначить  Груздова Виктора Ивановича  на муниципальную должность главы Ветлевской сельской  администрации на срок полномочий Ветлевского сельского Совета народных депутатов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Ветлевского  сельского поселения Протченко Владимиру Владимировичу  в трёхдневный срок заключить контракт (трудовой договор) с главой  Ветлевской сельской администрации  Груздовым Виктором Иван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7"/>
          <w:szCs w:val="27"/>
        </w:rPr>
        <w:t>азместить на официальном сайте Мглинского района в сети Интернет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>Глава Ветлевского</w:t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сельского поселения                                                                    В. В. Протченко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38:00Z</dcterms:created>
  <dc:creator>rip</dc:creator>
  <dc:description/>
  <cp:keywords/>
  <dc:language>en-US</dc:language>
  <cp:lastModifiedBy>Admin</cp:lastModifiedBy>
  <cp:lastPrinted>2019-10-21T14:49:00Z</cp:lastPrinted>
  <dcterms:modified xsi:type="dcterms:W3CDTF">2019-10-21T11:50:00Z</dcterms:modified>
  <cp:revision>23</cp:revision>
  <dc:subject/>
  <dc:title> </dc:title>
</cp:coreProperties>
</file>